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72393693"/>
            <w:bookmarkStart w:id="1" w:name="__Fieldmark__0_21723936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72393693"/>
            <w:bookmarkStart w:id="3" w:name="__Fieldmark__1_21723936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72393693"/>
            <w:bookmarkStart w:id="5" w:name="__Fieldmark__2_21723936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72393693"/>
            <w:bookmarkStart w:id="7" w:name="__Fieldmark__3_21723936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72393693"/>
            <w:bookmarkStart w:id="9" w:name="__Fieldmark__4_21723936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72393693"/>
            <w:bookmarkStart w:id="11" w:name="__Fieldmark__5_21723936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72393693"/>
            <w:bookmarkStart w:id="13" w:name="__Fieldmark__6_21723936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72393693"/>
            <w:bookmarkStart w:id="16" w:name="__Fieldmark__7_21723936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72393693"/>
            <w:bookmarkStart w:id="18" w:name="__Fieldmark__8_217239369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72393693"/>
            <w:bookmarkStart w:id="20" w:name="__Fieldmark__9_217239369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72393693"/>
            <w:bookmarkStart w:id="22" w:name="__Fieldmark__10_21723936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72393693"/>
            <w:bookmarkStart w:id="25" w:name="__Fieldmark__11_21723936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72393693"/>
            <w:bookmarkStart w:id="27" w:name="__Fieldmark__12_21723936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72393693"/>
            <w:bookmarkStart w:id="29" w:name="__Fieldmark__13_217239369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72393693"/>
            <w:bookmarkStart w:id="31" w:name="__Fieldmark__14_21723936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72393693"/>
            <w:bookmarkStart w:id="33" w:name="__Fieldmark__15_21723936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72393693"/>
            <w:bookmarkStart w:id="35" w:name="__Fieldmark__16_21723936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72393693"/>
            <w:bookmarkStart w:id="37" w:name="__Fieldmark__17_21723936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72393693"/>
            <w:bookmarkStart w:id="39" w:name="__Fieldmark__18_21723936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72393693"/>
            <w:bookmarkStart w:id="41" w:name="__Fieldmark__19_21723936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72393693"/>
            <w:bookmarkStart w:id="43" w:name="__Fieldmark__20_21723936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72393693"/>
            <w:bookmarkStart w:id="45" w:name="__Fieldmark__21_21723936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72393693"/>
            <w:bookmarkStart w:id="48" w:name="__Fieldmark__22_217239369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72393693"/>
            <w:bookmarkStart w:id="50" w:name="__Fieldmark__23_217239369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72393693"/>
            <w:bookmarkStart w:id="52" w:name="__Fieldmark__24_217239369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72393693"/>
            <w:bookmarkStart w:id="54" w:name="__Fieldmark__25_217239369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72393693"/>
            <w:bookmarkStart w:id="56" w:name="__Fieldmark__26_217239369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72393693"/>
            <w:bookmarkStart w:id="58" w:name="__Fieldmark__27_217239369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72393693"/>
            <w:bookmarkStart w:id="61" w:name="__Fieldmark__28_217239369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72393693"/>
            <w:bookmarkStart w:id="64" w:name="__Fieldmark__29_217239369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72393693"/>
            <w:bookmarkStart w:id="66" w:name="__Fieldmark__30_217239369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72393693"/>
            <w:bookmarkStart w:id="69" w:name="__Fieldmark__31_217239369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72393693"/>
            <w:bookmarkStart w:id="71" w:name="__Fieldmark__32_217239369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72393693"/>
            <w:bookmarkStart w:id="74" w:name="__Fieldmark__33_217239369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72393693"/>
            <w:bookmarkStart w:id="77" w:name="__Fieldmark__34_217239369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72393693"/>
            <w:bookmarkStart w:id="79" w:name="__Fieldmark__35_217239369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72393693"/>
            <w:bookmarkStart w:id="81" w:name="__Fieldmark__36_217239369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72393693"/>
            <w:bookmarkStart w:id="83" w:name="__Fieldmark__37_217239369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72393693"/>
            <w:bookmarkStart w:id="85" w:name="__Fieldmark__38_217239369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72393693"/>
            <w:bookmarkStart w:id="87" w:name="__Fieldmark__39_217239369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